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right="88" w:firstLine="425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8"/>
        <w:gridCol w:w="239"/>
        <w:gridCol w:w="239"/>
      </w:tblGrid>
      <w:tr>
        <w:trPr/>
        <w:tc>
          <w:tcPr>
            <w:tcW w:w="14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жевская основная общеобразовательная школ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веньского района Белгород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781" w:type="dxa"/>
              <w:jc w:val="left"/>
              <w:tblInd w:w="27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70"/>
              <w:gridCol w:w="3401"/>
              <w:gridCol w:w="3210"/>
            </w:tblGrid>
            <w:tr>
              <w:trPr>
                <w:trHeight w:val="2280" w:hRule="atLeast"/>
              </w:trPr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7" w:before="0" w:after="0"/>
                    <w:ind w:left="960" w:hanging="0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Рассмотре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52" w:before="0" w:after="0"/>
                    <w:ind w:left="11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spacing w:val="2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заседании</w:t>
                  </w:r>
                  <w:r>
                    <w:rPr>
                      <w:rFonts w:cs="Times New Roman" w:ascii="Times New Roman" w:hAnsi="Times New Roman"/>
                      <w:spacing w:val="-3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М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81" w:leader="none"/>
                    </w:tabs>
                    <w:autoSpaceDE w:val="false"/>
                    <w:spacing w:lineRule="auto" w:line="240" w:before="6" w:after="0"/>
                    <w:ind w:left="117" w:right="7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учителей, осуществляющих образовательный процесс на уровне </w:t>
                  </w:r>
                  <w:r>
                    <w:rPr>
                      <w:rFonts w:cs="Times New Roman" w:ascii="Times New Roman" w:hAnsi="Times New Roman"/>
                      <w:spacing w:val="-53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НО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87" w:leader="none"/>
                      <w:tab w:val="left" w:pos="2220" w:leader="none"/>
                      <w:tab w:val="left" w:pos="2368" w:leader="none"/>
                    </w:tabs>
                    <w:autoSpaceDE w:val="false"/>
                    <w:spacing w:lineRule="auto" w:line="240" w:before="0" w:after="0"/>
                    <w:ind w:left="117" w:right="79" w:hanging="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МБОУ</w:t>
                    <w:tab/>
                    <w:t>«Ржевская</w:t>
                    <w:tab/>
                  </w:r>
                  <w:r>
                    <w:rPr>
                      <w:rFonts w:cs="Times New Roman" w:ascii="Times New Roman" w:hAnsi="Times New Roman"/>
                      <w:spacing w:val="-1"/>
                      <w:lang w:eastAsia="en-US"/>
                    </w:rPr>
                    <w:t>основная</w:t>
                  </w:r>
                  <w:r>
                    <w:rPr>
                      <w:rFonts w:cs="Times New Roman" w:ascii="Times New Roman" w:hAnsi="Times New Roman"/>
                      <w:spacing w:val="-52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общеобразовательная</w:t>
                    <w:tab/>
                    <w:tab/>
                    <w:t>школа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51" w:before="0" w:after="0"/>
                    <w:ind w:left="117" w:hanging="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Протокол</w:t>
                  </w:r>
                  <w:r>
                    <w:rPr>
                      <w:rFonts w:cs="Times New Roman" w:ascii="Times New Roman" w:hAnsi="Times New Roman"/>
                      <w:spacing w:val="-1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pacing w:val="-1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976" w:leader="none"/>
                    </w:tabs>
                    <w:autoSpaceDE w:val="false"/>
                    <w:spacing w:lineRule="exact" w:line="241" w:before="0" w:after="0"/>
                    <w:ind w:left="117" w:hanging="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pacing w:val="6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«</w:t>
                  </w:r>
                  <w:r>
                    <w:rPr>
                      <w:rFonts w:cs="Times New Roman" w:ascii="Times New Roman" w:hAnsi="Times New Roman"/>
                      <w:u w:val="single"/>
                      <w:lang w:eastAsia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»</w:t>
                  </w:r>
                  <w:r>
                    <w:rPr>
                      <w:rFonts w:cs="Times New Roman" w:ascii="Times New Roman" w:hAnsi="Times New Roman"/>
                      <w:spacing w:val="-1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_________20</w:t>
                  </w:r>
                  <w:r>
                    <w:rPr>
                      <w:rFonts w:cs="Times New Roman" w:ascii="Times New Roman" w:hAnsi="Times New Roman"/>
                      <w:u w:val="single"/>
                      <w:lang w:eastAsia="en-US"/>
                    </w:rPr>
                    <w:tab/>
                    <w:t>__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976" w:leader="none"/>
                    </w:tabs>
                    <w:autoSpaceDE w:val="false"/>
                    <w:spacing w:lineRule="exact" w:line="241" w:before="0" w:after="0"/>
                    <w:ind w:left="117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7" w:before="0" w:after="0"/>
                    <w:ind w:left="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Согласован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389" w:leader="none"/>
                      <w:tab w:val="left" w:pos="2554" w:leader="none"/>
                    </w:tabs>
                    <w:autoSpaceDE w:val="false"/>
                    <w:spacing w:lineRule="exact" w:line="252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Заместитель</w:t>
                    <w:tab/>
                    <w:t>директора</w:t>
                    <w:tab/>
                    <w:t>МБОУ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436" w:leader="none"/>
                    </w:tabs>
                    <w:autoSpaceDE w:val="false"/>
                    <w:spacing w:lineRule="auto" w:line="240" w:before="6" w:after="0"/>
                    <w:ind w:left="110" w:right="87" w:hanging="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«Ржевская</w:t>
                    <w:tab/>
                    <w:t>основная</w:t>
                  </w:r>
                  <w:r>
                    <w:rPr>
                      <w:rFonts w:cs="Times New Roman" w:ascii="Times New Roman" w:hAnsi="Times New Roman"/>
                      <w:spacing w:val="-52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общеобразовательная</w:t>
                  </w:r>
                  <w:r>
                    <w:rPr>
                      <w:rFonts w:cs="Times New Roman" w:ascii="Times New Roman" w:hAnsi="Times New Roman"/>
                      <w:spacing w:val="-8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школа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9" w:after="0"/>
                    <w:rPr>
                      <w:rFonts w:ascii="Times New Roman" w:hAnsi="Times New Roman" w:cs="Times New Roman"/>
                      <w:sz w:val="21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4" w:leader="none"/>
                      <w:tab w:val="left" w:pos="2815" w:leader="none"/>
                    </w:tabs>
                    <w:autoSpaceDE w:val="false"/>
                    <w:spacing w:lineRule="exact" w:line="252" w:before="0" w:after="0"/>
                    <w:ind w:left="110" w:hanging="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_</w:t>
                  </w:r>
                  <w:r>
                    <w:rPr>
                      <w:rFonts w:cs="Times New Roman" w:ascii="Times New Roman" w:hAnsi="Times New Roman"/>
                      <w:u w:val="single"/>
                      <w:lang w:eastAsia="en-US"/>
                    </w:rPr>
                    <w:tab/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u w:val="single"/>
                      <w:lang w:eastAsia="en-US"/>
                    </w:rPr>
                    <w:tab/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52" w:before="0" w:after="0"/>
                    <w:ind w:left="110" w:hanging="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«</w:t>
                  </w:r>
                  <w:r>
                    <w:rPr>
                      <w:rFonts w:cs="Times New Roman" w:ascii="Times New Roman" w:hAnsi="Times New Roman"/>
                      <w:spacing w:val="106"/>
                      <w:u w:val="thick"/>
                      <w:lang w:eastAsia="en-US"/>
                    </w:rPr>
                    <w:t xml:space="preserve"> _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»</w:t>
                  </w:r>
                  <w:r>
                    <w:rPr>
                      <w:rFonts w:cs="Times New Roman" w:ascii="Times New Roman" w:hAnsi="Times New Roman"/>
                      <w:spacing w:val="-2"/>
                      <w:lang w:eastAsia="en-US"/>
                    </w:rPr>
                    <w:t>____________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20___</w:t>
                  </w:r>
                  <w:r>
                    <w:rPr>
                      <w:rFonts w:cs="Times New Roman" w:ascii="Times New Roman" w:hAnsi="Times New Roman"/>
                      <w:spacing w:val="-1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г.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7" w:before="0" w:after="0"/>
                    <w:ind w:left="1118" w:hanging="0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Утвержде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109" w:right="8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приказом</w:t>
                  </w:r>
                  <w:r>
                    <w:rPr>
                      <w:rFonts w:cs="Times New Roman" w:ascii="Times New Roman" w:hAnsi="Times New Roman"/>
                      <w:spacing w:val="1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по</w:t>
                  </w:r>
                  <w:r>
                    <w:rPr>
                      <w:rFonts w:cs="Times New Roman" w:ascii="Times New Roman" w:hAnsi="Times New Roman"/>
                      <w:spacing w:val="1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МБОУ</w:t>
                  </w:r>
                  <w:r>
                    <w:rPr>
                      <w:rFonts w:cs="Times New Roman" w:ascii="Times New Roman" w:hAnsi="Times New Roman"/>
                      <w:spacing w:val="1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«Ржевская</w:t>
                  </w:r>
                  <w:r>
                    <w:rPr>
                      <w:rFonts w:cs="Times New Roman" w:ascii="Times New Roman" w:hAnsi="Times New Roman"/>
                      <w:spacing w:val="-52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основная</w:t>
                  </w:r>
                  <w:r>
                    <w:rPr>
                      <w:rFonts w:cs="Times New Roman" w:ascii="Times New Roman" w:hAnsi="Times New Roman"/>
                      <w:spacing w:val="1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общеобразовательная</w:t>
                  </w:r>
                  <w:r>
                    <w:rPr>
                      <w:rFonts w:cs="Times New Roman" w:ascii="Times New Roman" w:hAnsi="Times New Roman"/>
                      <w:spacing w:val="-52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школа» №</w:t>
                  </w:r>
                  <w:r>
                    <w:rPr>
                      <w:rFonts w:cs="Times New Roman" w:ascii="Times New Roman" w:hAnsi="Times New Roman"/>
                      <w:u w:val="single"/>
                      <w:lang w:eastAsia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pacing w:val="2"/>
                      <w:u w:val="single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u w:val="single"/>
                      <w:lang w:eastAsia="en-US"/>
                    </w:rPr>
                    <w:t>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109" w:right="8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pacing w:val="-9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«</w:t>
                  </w:r>
                  <w:r>
                    <w:rPr>
                      <w:rFonts w:cs="Times New Roman" w:ascii="Times New Roman" w:hAnsi="Times New Roman"/>
                      <w:u w:val="single"/>
                      <w:lang w:eastAsia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pacing w:val="51"/>
                      <w:u w:val="single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»</w:t>
                  </w:r>
                  <w:r>
                    <w:rPr>
                      <w:rFonts w:cs="Times New Roman" w:ascii="Times New Roman" w:hAnsi="Times New Roman"/>
                      <w:spacing w:val="-2"/>
                      <w:lang w:eastAsia="en-US"/>
                    </w:rPr>
                    <w:t>____________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  20___</w:t>
                  </w:r>
                  <w:r>
                    <w:rPr>
                      <w:rFonts w:cs="Times New Roman" w:ascii="Times New Roman" w:hAnsi="Times New Roman"/>
                      <w:spacing w:val="-1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spacing w:lineRule="auto" w:line="240" w:before="0" w:after="0"/>
              <w:ind w:left="72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учебному предмету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Русский язы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учения: начальное общее образование</w:t>
      </w:r>
    </w:p>
    <w:p>
      <w:pPr>
        <w:pStyle w:val="Normal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зучения предмета: базовый</w:t>
      </w:r>
    </w:p>
    <w:p>
      <w:pPr>
        <w:pStyle w:val="Normal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4 года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К: С.В.Иванов, А. О., Кузнецова, А.О.Евдокимов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0" w:after="16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8" w:right="851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firstLine="425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чая  программа по учебному предмету «Русский язык» для 1-4 классов разработана 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а основ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начального общего образования;</w:t>
      </w:r>
    </w:p>
    <w:p>
      <w:pPr>
        <w:pStyle w:val="Normal"/>
        <w:suppressAutoHyphens w:val="true"/>
        <w:spacing w:lineRule="auto" w:line="240" w:before="0" w:after="0"/>
        <w:ind w:left="426" w:firstLine="425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чей программы </w:t>
      </w:r>
      <w:r>
        <w:rPr>
          <w:rFonts w:cs="Times New Roman" w:ascii="Times New Roman" w:hAnsi="Times New Roman"/>
          <w:sz w:val="24"/>
          <w:szCs w:val="24"/>
        </w:rPr>
        <w:t xml:space="preserve">«Русский язык: программа: 1-4 классы / С.В.Иванов, А. О., Кузнецова, А.О.Евдокимова - М: Вентана-Граф, 2012» (по системе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я о рабочей программе учебных предметов, курсов, дисциплин (модулей), внеурочной деятельности МБОУ «Ржевская основная общеобразовательная школа»;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учётом Рабочей программы воспитания муниципального бюджетного общеобразовательного учреждения «Ржевская основная общеобразовательная школа», утвержденной приказом по общеобразовательному учреждению № 159 от 26 августа 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направлениями воспитательной деятельности являются: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Гражданское воспитание; 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Патриотическое воспитание; 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 Духовно-нравственное воспитание; 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 Эстетическое воспитание; 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6. Трудовое воспитание; 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7. Экологическое воспитание. 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8. Ценности научного познания. </w:t>
      </w:r>
    </w:p>
    <w:p>
      <w:pPr>
        <w:pStyle w:val="Normal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9. Личностные результаты, обеспечивающие адаптацию обучающегося к изменяющимся условиям социальной и природной среды.</w:t>
      </w:r>
    </w:p>
    <w:p>
      <w:pPr>
        <w:pStyle w:val="Normal"/>
        <w:suppressAutoHyphens w:val="true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редлагаемая рабочая программа ориентирована на предметную линию учебников С.В.Иванова, А.О.Кузнецовой, А.О.Евдокимов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анная линия учебников соответствует Федеральному государственному образовательному стандарту основного общего образования и включены в Федеральный перечень учебник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Иванов, С. В., Евдокимова, А. О., Кузнецова, М. И., Петленко, Л. В., Романова, В. Ю. Русский язык: 1 класс: Учебник для учащихся общеобразовательных учреждений: в  – М.: Вентана-Граф.</w:t>
      </w:r>
    </w:p>
    <w:p>
      <w:pPr>
        <w:pStyle w:val="Normal"/>
        <w:autoSpaceDE w:val="false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ванов, С. В., Евдокимова, А. О., Кузнецова, М. И., Петленко, Л. В., Романова, В. Ю. Русский язык: 2 класс: Учебник для учащихся общеобразовательных учреждений: в 2 ч. ч. 1, 2  – М.: Вентана-Граф</w:t>
      </w:r>
    </w:p>
    <w:p>
      <w:pPr>
        <w:pStyle w:val="Normal"/>
        <w:autoSpaceDE w:val="false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Иванов, С. В., Евдокимова, А. О., Кузнецова, М. И., Петленко, Л. В., Романова, В. Ю. Русский язык: 3 класс: Учебник для учащихся общеобразовательных учреждений: в 2 ч. ч. 1, 2  – М.: Вентана-Граф..</w:t>
      </w:r>
    </w:p>
    <w:p>
      <w:pPr>
        <w:pStyle w:val="Normal"/>
        <w:autoSpaceDE w:val="false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Иванов, С. В., Евдокимова, А. О., Кузнецова, М. И., Петленко, Л. В., Романова, В. Ю. Русский язык: 4 класс: Учебник для учащихся общеобразовательных учреждений: в 2 ч. ч. 1, 2  – М.: Вентана-Граф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 изучение предмета «Русский язык» в начальной школе  выделяется 675 часов.  В </w:t>
      </w:r>
      <w:r>
        <w:rPr>
          <w:rFonts w:cs="Times New Roman" w:ascii="Times New Roman" w:hAnsi="Times New Roman"/>
          <w:bCs/>
          <w:iCs/>
          <w:sz w:val="24"/>
          <w:szCs w:val="24"/>
        </w:rPr>
        <w:t>1 классе</w:t>
      </w:r>
      <w:r>
        <w:rPr>
          <w:rFonts w:cs="Times New Roman" w:ascii="Times New Roman" w:hAnsi="Times New Roman"/>
          <w:iCs/>
          <w:sz w:val="24"/>
          <w:szCs w:val="24"/>
        </w:rPr>
        <w:t xml:space="preserve"> - 165 часов из них - 80 часов отводится на обучение грамоте и 85 часов на русский язык (5 часов в неделю, 33 учебные недели), во 2-4 классах – по 170 часов (5 часов в неделю, 34 учебные недели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рабочей программы включает проведение контрольных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т: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tbl>
      <w:tblPr>
        <w:tblW w:w="82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86"/>
        <w:gridCol w:w="1440"/>
        <w:gridCol w:w="1440"/>
        <w:gridCol w:w="1440"/>
      </w:tblGrid>
      <w:tr>
        <w:trPr>
          <w:trHeight w:val="1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>
          <w:trHeight w:val="6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4" w:right="8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нтрольных работ по русском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74" w:right="8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у (за год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right="88"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Русский язык: программа: 1-4 классы / С.В.Иванов, А. О., Кузнецова, А.О.Евдокимова - М: Вентана-Граф, 2012» (по системе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) предусматривает изучение курса русского языка в объеме 675  часов, в том числе: 165 часов в 1 классе (5 часов в неделю, 33 учебные недели), по 170 часов во 2 – 4 классах (5 часов в неделю, 34 учебные недели)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огласно учебному плану «Ржевская основная общеобразовательная школа» продолжительность учебного  года составляет для 1 класса 33 учебных недели, для 2-4 классов 34 учебных недели, поэтому в программу по русскому языку  (</w:t>
      </w:r>
      <w:r>
        <w:rPr>
          <w:rFonts w:cs="Times New Roman" w:ascii="Times New Roman" w:hAnsi="Times New Roman"/>
          <w:sz w:val="24"/>
          <w:szCs w:val="24"/>
        </w:rPr>
        <w:t xml:space="preserve">«Русский язык: программа: 1-4 классы / С.В.Иванов, А. О., Кузнецова, А.О.Евдокимова - М: Вентана-Граф, 2012» (по системе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изменения  не вносятс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right="88" w:firstLine="425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Планируемые  результаты освоения учебного предмета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усский язык»</w:t>
      </w:r>
    </w:p>
    <w:p>
      <w:pPr>
        <w:pStyle w:val="Normal"/>
        <w:spacing w:lineRule="auto" w:line="240" w:before="0" w:after="0"/>
        <w:ind w:left="426" w:right="88" w:firstLine="425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в рамках программы воспитания: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Гражданского воспитания: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  <w:tab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развитие культуры межнационального общения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формирование приверженности идеям интернационализма, дружбы, равенства, взаимопомощи народов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>воспитание уважительного отношения к национальному достоинству людей, их чувствам, религиозным убеждениям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Патриотического воспитания и формирования российской идентичности: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>формирование российской гражданской идентичности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патриотического воспитания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  развитие уважения к таким символам государства, как герб, флаг, гимн Российской Федерации, к историческим символам и памятникам Отечества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Духовного и нравственного воспитания: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  <w:t>развития у детей нравственных чувств (чести, долга, справедливости, милосердия и дружелюбия)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содействия формированию у детей позитивных жизненных ориентиров и планов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</w:t>
        <w:tab/>
        <w:t>развития сопереживания и формирования позитивного отношения к людям, в том числе к лицам с ограниченными возможностями здоровья и инвалидам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Эстетического воспитания: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  <w:tab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>создание равных для всех детей возможностей доступа к культурным ценностям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  <w:tab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</w:t>
        <w:tab/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</w:t>
        <w:tab/>
        <w:t>популяризация российских культурных, нравственных и семейных ценностей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</w:t>
        <w:tab/>
        <w:t>сохранение, поддержки и развитие этнических культурных традиций и народного творчества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формирование ответственного отношения к своему здоровью и потребности в здоровом образе жизни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развитие культуры безопасной жизнедеятельности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Трудового воспитания: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>воспитания уважения к труду и людям труда, трудовым достижениям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  <w:tab/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Экологического воспитания: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spacing w:lineRule="auto" w:line="240" w:before="0" w:after="0"/>
        <w:ind w:left="426" w:right="88" w:firstLine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2.</w:t>
        <w:tab/>
        <w:t>воспитание чувства ответственности за состояние природных ресурсов, умений и навыков разумного природопользования,   нетерпимого отношения к действиям, приносящим вред экологии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Ценностей научного познания: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  <w:tab/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</w:t>
        <w:tab/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</w:t>
        <w:tab/>
        <w:t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.</w:t>
      </w:r>
    </w:p>
    <w:p>
      <w:pPr>
        <w:pStyle w:val="Normal"/>
        <w:autoSpaceDE w:val="false"/>
        <w:spacing w:lineRule="auto" w:line="264" w:before="0" w:after="0"/>
        <w:ind w:left="426" w:right="88"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Метапредметны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все возмож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autoSpaceDE w:val="false"/>
        <w:spacing w:lineRule="auto" w:line="264" w:before="0" w:after="0"/>
        <w:ind w:left="426" w:right="88"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Предметны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26" w:right="88" w:firstLine="42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тельная линия «Система язы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уроки блока «Как устроен наш язык»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дел «Фонетика и графика»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и бук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звуки русского языка (гласные удар</w:t>
        <w:softHyphen/>
        <w:t>ные/безударные; согласные твёрдые/мягкие, парные/непарные твёрдые и мягкие; согласные звонкие/глухие, парные/не- парные звонкие и глух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следовательность букв в русском алфавите, поль</w:t>
        <w:softHyphen/>
        <w:t>зоваться алфавитом для упорядочивания слов и поиска нуж</w:t>
        <w:softHyphen/>
        <w:t>ной информац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делять в словах слоги;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. проводить фонетический разбор слова самостоя</w:t>
        <w:softHyphen/>
        <w:t>тельно по предложенному в учебнике алгоритму и оцени</w:t>
        <w:softHyphen/>
        <w:t>вать правильность проведения данного вида разбора слов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дел «Орфоэпия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</w:t>
        <w:softHyphen/>
        <w:t>телю, родителям и др.)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дел «Состав слова (морфемика)»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мые и неизменяемые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5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ые (однокоренные) слова и формы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 и синонимы, однокоренные слова и слова с омонимичными корн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словах с однозначно выделяемыми морфема</w:t>
        <w:softHyphen/>
        <w:t>ми окончание, корень, приставку, суффикс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 способ словообразования слова (в объ</w:t>
        <w:softHyphen/>
        <w:t>ёме программы 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бирать по составу слова с однозначно выделяемы</w:t>
        <w:softHyphen/>
        <w:t>ми морфемами в соответствии с предложенным в учебни</w:t>
        <w:softHyphen/>
        <w:t>ке алгоритмом; оценивать правильность проведения раз</w:t>
        <w:softHyphen/>
        <w:t>бора слова по составу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дел «Лексика»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ыявлять слова, значение которых требует уточ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по тексту или уточнять с по</w:t>
        <w:softHyphen/>
        <w:t>мощью толкового словар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бирать синонимы для устранения пов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личать однозначные и многозначные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личать употребление в тексте слов в прямом и пе</w:t>
        <w:softHyphen/>
        <w:t>реносном значении (простые случа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бирать слова из ряда предложенных для успешного решения коммуникативной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ознавать фразеологизмы, различать фразеологиз</w:t>
        <w:softHyphen/>
        <w:t>мы и слов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дел «Морфология»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9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наменательные (самостоятельные) и служеб</w:t>
        <w:softHyphen/>
        <w:t>ные части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характеризо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признаки имён существительных — род, число, падеж, скло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признаки имён прилагательных — род, число, падеж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водить морфологический разбор имён существи</w:t>
        <w:softHyphen/>
        <w:t>тельных, имён прилагательных, глаголов по предложенно</w:t>
        <w:softHyphen/>
        <w:t>му в учебнике алгоритму; оценивать правильность прове</w:t>
        <w:softHyphen/>
        <w:t>дения морфологического разб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" w:leader="none"/>
        </w:tabs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ходить в тексте такие части речи, как: личные местоимения, наречия, имена числительные, предлоги вме</w:t>
        <w:softHyphen/>
        <w:t>сте с существительными и личными местоимениями, к ко</w:t>
        <w:softHyphen/>
        <w:t>торым они относятся, союз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и, а, но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частиц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и гла</w:t>
        <w:softHyphen/>
        <w:t>голах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дел «Синтаксис»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е, словосочетание, сл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 помощью смысловых вопросов связь ме</w:t>
        <w:softHyphen/>
        <w:t>жду словами в словосочетании и пред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едложения по цели высказывания, находить повествовательные/побудительные/вопроситель</w:t>
        <w:softHyphen/>
        <w:t>ные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склицательную/невосклицательную инто</w:t>
        <w:softHyphen/>
        <w:t>нацию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е и второстепенные члены предложе</w:t>
        <w:softHyphen/>
        <w:t>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предложениях однородные член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личать второстепенные члены предложения — определения, дополнения, обстоя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олнять в соответствии с предложенным в учеб</w:t>
        <w:softHyphen/>
        <w:t>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личать простые и сложные предложения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тельная ли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рфография и пунктуац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уроки блока «Правописание»)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равописания (в объёме содержания курс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</w:t>
        <w:softHyphen/>
        <w:t>ческому словар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текст объёмом 80-95 слов;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писать под диктовку тексты объёмом 75-85 слов в соот</w:t>
        <w:softHyphen/>
        <w:t>ветствии с изученными правилами правопис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вать место возможного возникновения орфо</w:t>
        <w:softHyphen/>
        <w:t>графической ошибки;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. подбирать примеры слов с определённой орфограм</w:t>
        <w:softHyphen/>
        <w:t>м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вать причины появления ошибки и определять способы действий, помогающих предотвратить её в после</w:t>
        <w:softHyphen/>
        <w:t>дующих письменных работах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тельная ли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Развитие реч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уроки блока «Развитие речи»)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(уместность) выбора языковых и неязыковых средств устного общения на уроке, в школе, в бы</w:t>
        <w:softHyphen/>
        <w:t>ту, со знакомыми и незнакомыми, с людьми разно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 и правила устного общения (умение слышать, точно реагиро</w:t>
        <w:softHyphen/>
        <w:t>вать на реплики, поддерживать разговор, приводить довод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и аргументировать собственное мнение с учё</w:t>
        <w:softHyphen/>
        <w:t>том ситуации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главливать тек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письменные тексты для конкретных ситуаций общения (в объёме изученного)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тексты по предложенному заголов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робно или выборочно пересказывать тек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сказывать текст от друг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ставлять устный рассказ на определённую тему с использованием разных типов речи (описание, повество</w:t>
        <w:softHyphen/>
        <w:t>вание, рассужд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нализировать и корректировать тексты с нарушен</w:t>
        <w:softHyphen/>
        <w:t>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рректировать тексты, в которых допущены нару</w:t>
        <w:softHyphen/>
        <w:t>шения культуры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нализировать последовательность собственных дей</w:t>
        <w:softHyphen/>
        <w:t>ствий при работе над изложениями и сочинениями и соот</w:t>
        <w:softHyphen/>
        <w:t>носить их с разработанным алгорит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ценивать правильность выполнения учебной задачи: соотносить собственный текст с исходным (для изложе</w:t>
        <w:softHyphen/>
        <w:t>ний) и с назначением, задачами, условиями общения (для самостоятельно создаваемых тексто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блюдать нормы речевого взаимодействия при ин</w:t>
        <w:softHyphen/>
        <w:t xml:space="preserve">терактивном общении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sms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сообщения, электронная поч</w:t>
        <w:softHyphen/>
        <w:t>та, Интернет и другие виды, и способы связи).</w:t>
      </w:r>
    </w:p>
    <w:p>
      <w:pPr>
        <w:pStyle w:val="Normal"/>
        <w:spacing w:lineRule="auto" w:line="240" w:before="0" w:after="0"/>
        <w:ind w:left="426" w:right="88" w:firstLine="425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26" w:right="88" w:firstLine="425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Содержание программы</w:t>
      </w:r>
    </w:p>
    <w:p>
      <w:pPr>
        <w:pStyle w:val="Style17"/>
        <w:spacing w:lineRule="auto" w:line="240"/>
        <w:ind w:left="426" w:right="88" w:firstLine="42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исьмо</w:t>
      </w:r>
    </w:p>
    <w:p>
      <w:pPr>
        <w:pStyle w:val="Style17"/>
        <w:spacing w:lineRule="auto" w:line="240"/>
        <w:ind w:left="426" w:right="88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освоение гигиенических требований при письме. Развитие мелкой моторики пальцев и свободы движе</w:t>
        <w:softHyphen/>
        <w:t>ния руки. Развитие умения ориентироваться в пространстве. Поэлементный анализ букв. Овладение начертанием письмен</w:t>
        <w:softHyphen/>
        <w:t>ных прописных (заглавных) и строчных букв. Различение букв, имеющих оптическое и кинетическое сходство.</w:t>
      </w:r>
    </w:p>
    <w:p>
      <w:pPr>
        <w:pStyle w:val="Style17"/>
        <w:spacing w:lineRule="auto" w:line="240"/>
        <w:ind w:left="426" w:right="88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исьмо слогов, слов, предложений с соблюдением гигие</w:t>
        <w:softHyphen/>
        <w:t>нических норм. Письмо под диктовку слов и предложений, на</w:t>
        <w:softHyphen/>
        <w:t>писание которых не расходится с их произношением. Овладе</w:t>
        <w:softHyphen/>
        <w:t>ние разборчивым аккуратным письмом.</w:t>
      </w:r>
    </w:p>
    <w:p>
      <w:pPr>
        <w:pStyle w:val="Style17"/>
        <w:spacing w:lineRule="auto" w:line="240"/>
        <w:ind w:left="426" w:right="88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17"/>
        <w:spacing w:lineRule="auto" w:line="240"/>
        <w:ind w:left="426" w:right="88" w:firstLine="425"/>
        <w:jc w:val="both"/>
        <w:rPr>
          <w:sz w:val="24"/>
          <w:szCs w:val="24"/>
        </w:rPr>
      </w:pPr>
      <w:r>
        <w:rPr>
          <w:sz w:val="24"/>
          <w:szCs w:val="24"/>
        </w:rPr>
        <w:t>Списывание слов, предложений, небольших текстов. Приёмы и последовательность действий при списывании.</w:t>
      </w:r>
    </w:p>
    <w:p>
      <w:pPr>
        <w:pStyle w:val="Style17"/>
        <w:spacing w:lineRule="auto" w:line="240"/>
        <w:ind w:left="426" w:right="88" w:firstLine="425"/>
        <w:jc w:val="both"/>
        <w:rPr>
          <w:sz w:val="24"/>
          <w:szCs w:val="24"/>
        </w:rPr>
      </w:pPr>
      <w:r>
        <w:rPr>
          <w:sz w:val="24"/>
          <w:szCs w:val="24"/>
        </w:rPr>
        <w:t>Универсальные учебные действия</w:t>
      </w:r>
    </w:p>
    <w:p>
      <w:pPr>
        <w:pStyle w:val="Style17"/>
        <w:spacing w:lineRule="auto" w:line="240"/>
        <w:ind w:left="426" w:right="88" w:firstLine="425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истему ориентиров на страницах пропи</w:t>
        <w:softHyphen/>
        <w:t>сей (точка начала движения, стрелка, указывающая направле</w:t>
        <w:softHyphen/>
        <w:t>ние движения) и следовать данным ориентирам. Составлять алгоритм предстоящих действий. Объяснять последователь</w:t>
        <w:softHyphen/>
        <w:t>ность своих действий.</w:t>
      </w:r>
    </w:p>
    <w:p>
      <w:pPr>
        <w:pStyle w:val="Style17"/>
        <w:spacing w:lineRule="auto" w:line="240"/>
        <w:ind w:left="426" w:right="88" w:firstLine="425"/>
        <w:jc w:val="both"/>
        <w:rPr>
          <w:sz w:val="24"/>
          <w:szCs w:val="24"/>
        </w:rPr>
      </w:pPr>
      <w:r>
        <w:rPr>
          <w:sz w:val="24"/>
          <w:szCs w:val="24"/>
        </w:rPr>
        <w:t>Моделировать буквы из набора элементов. Анализировать деформированные буквы, определять недостающие элемен</w:t>
        <w:softHyphen/>
        <w:t>ты, реконструировать буквы.</w:t>
      </w:r>
    </w:p>
    <w:p>
      <w:pPr>
        <w:pStyle w:val="Style17"/>
        <w:numPr>
          <w:ilvl w:val="0"/>
          <w:numId w:val="2"/>
        </w:numPr>
        <w:spacing w:lineRule="auto" w:line="240"/>
        <w:ind w:left="426" w:right="88" w:firstLine="425"/>
        <w:jc w:val="both"/>
        <w:rPr>
          <w:sz w:val="24"/>
          <w:szCs w:val="24"/>
        </w:rPr>
      </w:pPr>
      <w:r>
        <w:rPr>
          <w:sz w:val="24"/>
          <w:szCs w:val="24"/>
        </w:rPr>
        <w:t>Группировать буквы по разным основаниям: по наличию в них определённых элементов; по сходству обозначаемых ими звуков.</w:t>
      </w:r>
    </w:p>
    <w:p>
      <w:pPr>
        <w:pStyle w:val="Style17"/>
        <w:numPr>
          <w:ilvl w:val="0"/>
          <w:numId w:val="2"/>
        </w:numPr>
        <w:spacing w:lineRule="auto" w:line="240"/>
        <w:ind w:left="426" w:right="88" w:firstLine="425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смысл написанного.</w:t>
      </w:r>
    </w:p>
    <w:p>
      <w:pPr>
        <w:pStyle w:val="Style17"/>
        <w:numPr>
          <w:ilvl w:val="0"/>
          <w:numId w:val="2"/>
        </w:numPr>
        <w:spacing w:lineRule="auto" w:line="240"/>
        <w:ind w:left="426" w:right="88" w:firstLine="425"/>
        <w:jc w:val="both"/>
        <w:rPr/>
      </w:pPr>
      <w:r>
        <w:rPr>
          <w:sz w:val="24"/>
          <w:szCs w:val="24"/>
        </w:rPr>
        <w:t>Контролировать собственное написание, сравнивая его с предложенным образцом. Контролировать этапы своей ра</w:t>
        <w:softHyphen/>
        <w:t>боты при списывании. Принимать участие в обсуждении кри</w:t>
        <w:softHyphen/>
        <w:t>териев для оценивания написанного. Оценивать собственное написание с учётом выработанных критериев (разборчивое, аккуратное начертание букв)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фография и пунктуация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авилами правописания и их приме</w:t>
        <w:softHyphen/>
        <w:t>н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4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4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 гласных после шипящ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на 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ща, чу — щу, жи — ши)\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4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 по слогам без стечения соглас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й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слова, которые пишутся с заглавной или со строчной буквы. Объяснять свои действия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правила при списывании слов и предложений, при письме под диктовку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алгоритм списывания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уметь объяснить собственное написа</w:t>
        <w:softHyphen/>
        <w:t>ние, соответствующее изученным правилам. Использовать ор</w:t>
        <w:softHyphen/>
        <w:t>фографическое чтение как средство контроля за правильно</w:t>
        <w:softHyphen/>
        <w:t>стью написанного. Исправлять допущенные на изученные пра</w:t>
        <w:softHyphen/>
        <w:t>вила ошибки и объяснять свои действия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. Предложение. Речь. Восприятие речи учителя и од</w:t>
        <w:softHyphen/>
        <w:t>ноклассник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владение учебным диалогом: «присвое</w:t>
        <w:softHyphen/>
        <w:t>ние» (отнесение к себе) вопроса, заданного всему классу; осо-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мысла вопроса; умение задавать вопрос в целях полу</w:t>
        <w:softHyphen/>
        <w:t>чения необходимой информации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: соблюдение норм русского литературного языка в условиях бытового и учебного общения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небольших рассказов описательного и пове</w:t>
        <w:softHyphen/>
        <w:t>ствовательного характера (на материале чувственного опыта, игр, занятий, наблюдений). Составление рассказов по серии сюжетных картинок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устное речевое высказывание. Составлять неболь</w:t>
        <w:softHyphen/>
        <w:t>шой текст с опорой на серию сюжетных картинок, на сюжет</w:t>
        <w:softHyphen/>
        <w:t>ную картинку. Составлять небольшие описательные и повест</w:t>
        <w:softHyphen/>
        <w:t>вовательные рассказы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чебном диалоге. Осознавать недостаточ</w:t>
        <w:softHyphen/>
        <w:t>ность имеющейся информации, задавать учителю и одно</w:t>
        <w:softHyphen/>
        <w:t>классникам вопросы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совместную работу. Высказывать собствен</w:t>
        <w:softHyphen/>
        <w:t>ное мнение и обосновывать его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  <w:r>
        <w:rPr>
          <w:rFonts w:cs="Times New Roman" w:ascii="Times New Roman" w:hAnsi="Times New Roman"/>
          <w:sz w:val="24"/>
          <w:szCs w:val="24"/>
        </w:rPr>
        <w:t xml:space="preserve"> (165 ч)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 и орфоэпия. Звуки речи. Гласные и согласные звуки. Различение ударных и безударных гласных звуков. Раз</w:t>
        <w:softHyphen/>
        <w:t>личение твё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</w:t>
        <w:softHyphen/>
        <w:t>ние слов на слоги (без стечения согласных). Ударение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и орфография. Различение звуков и букв. Обо</w:t>
        <w:softHyphen/>
        <w:t>значение на письме мягкости согласных звуков. Функции ь: 1) показатель мягкости предшествующего согласного; 2) разде</w:t>
        <w:softHyphen/>
        <w:t>лительный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алфавит: правильное называние букв, знание их последовательност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спользование алфавита для упорядо</w:t>
        <w:softHyphen/>
        <w:t>чения списка сл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слов и предложений с соблюдением гигиенических норм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иёмов и последовательности правильного спи</w:t>
        <w:softHyphen/>
        <w:t>сывания текст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</w:t>
        <w:softHyphen/>
        <w:t>н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0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гласных после шипящих (</w:t>
      </w:r>
      <w:r>
        <w:rPr>
          <w:rFonts w:cs="Times New Roman" w:ascii="Times New Roman" w:hAnsi="Times New Roman"/>
          <w:i/>
          <w:iCs/>
          <w:sz w:val="24"/>
          <w:szCs w:val="24"/>
        </w:rPr>
        <w:t>ча — ща, чу — щу, жи — ши)\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5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четания чк, ч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</w:t>
        <w:softHyphen/>
        <w:t>варные слова, определённые программ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 диктовку слов и предложений, написание кото</w:t>
        <w:softHyphen/>
        <w:t>рых не расходится с их произношением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о и предложение. Пунктуация.</w:t>
      </w:r>
      <w:r>
        <w:rPr>
          <w:rFonts w:cs="Times New Roman" w:ascii="Times New Roman" w:hAnsi="Times New Roman"/>
          <w:sz w:val="24"/>
          <w:szCs w:val="24"/>
        </w:rPr>
        <w:t xml:space="preserve"> Понимание слова как единства звучания и значе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</w:t>
        <w:softHyphen/>
        <w:t>знаки. Словообразовательные связи между словами. Род</w:t>
        <w:softHyphen/>
        <w:t>ственные слова. 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редложением: замена слов, восстановление де</w:t>
        <w:softHyphen/>
        <w:t>формированных предложений. Знаки препинания в конце предложения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Осознание цели и ситуации устного обще</w:t>
        <w:softHyphen/>
        <w:t>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ыбор языковых средств в соответствии с целями и условиями общения для эффективного решения коммуни</w:t>
        <w:softHyphen/>
        <w:t>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 п.</w:t>
      </w:r>
      <w:r>
        <w:rPr>
          <w:rFonts w:cs="Times New Roman" w:ascii="Times New Roman" w:hAnsi="Times New Roman"/>
          <w:sz w:val="24"/>
          <w:szCs w:val="24"/>
        </w:rPr>
        <w:t xml:space="preserve"> Овладение нормами речевого этикета в ситуациях учеб</w:t>
        <w:softHyphen/>
        <w:t>ного и бытового общения (приветствие, прощание, извине</w:t>
        <w:softHyphen/>
        <w:t>ние, благодарность, обращение с просьбой). Соблюдение ор</w:t>
        <w:softHyphen/>
        <w:t>фоэпических норм и правильной интонации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чинение небольших рассказов (по материалам собст</w:t>
        <w:softHyphen/>
        <w:t>венных игр, занятий, наблюдений). Восстановление дефор</w:t>
        <w:softHyphen/>
        <w:t>мированного текста повествовательного характер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170 ч)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Как устроен наш язы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сновы лингвистических знаний)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 и граф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в 1 классе: различение звуков и букв; различение ударных и безударных гласных звуков, твёр</w:t>
        <w:softHyphen/>
        <w:t>дых и мягких согласных звуков, звонких и глухих согласных звуков. Обозначение на письме мягкости согласных звук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арных и непарных по твёрдости-мягкости согласных звуков. Определение парных и непарных по звонко</w:t>
        <w:softHyphen/>
        <w:t>сти-глухости согласных звук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соотношения звукового и буквенного состава в словах тип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вор, день;</w:t>
      </w:r>
      <w:r>
        <w:rPr>
          <w:rFonts w:cs="Times New Roman" w:ascii="Times New Roman" w:hAnsi="Times New Roman"/>
          <w:sz w:val="24"/>
          <w:szCs w:val="24"/>
        </w:rPr>
        <w:t xml:space="preserve"> в словах с йотированными гласны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, ё, ю,</w:t>
      </w:r>
      <w:r>
        <w:rPr>
          <w:rFonts w:cs="Times New Roman" w:ascii="Times New Roman" w:hAnsi="Times New Roman"/>
          <w:sz w:val="24"/>
          <w:szCs w:val="24"/>
        </w:rPr>
        <w:t xml:space="preserve"> я; в словах с непроизносимыми согласными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лфавита при работе со словарями и спра</w:t>
        <w:softHyphen/>
        <w:t>вочниками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рфоэп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 и предложение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(написания) и зна</w:t>
        <w:softHyphen/>
        <w:t>чения. Слова с предметным значением — имена существительные. Слова, называющие признаки, — имена прилагательные. слова, обозначающие действия, — глаголы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Отличие предложения от слова. Различение предложений по цели высказывания: повествовательные, во</w:t>
        <w:softHyphen/>
        <w:t>просительные и побудительные; по эмоциональной окраске: восклицательные и невосклицательные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слова (морфемик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как часть слова. Изменение формы слова с по</w:t>
        <w:softHyphen/>
        <w:t>мощью окончания. Различение изменяемых и неизменяемых слов. Корень как часть слов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Чередование согласных в кор</w:t>
        <w:softHyphen/>
        <w:t>нях.</w:t>
      </w:r>
      <w:r>
        <w:rPr>
          <w:rFonts w:cs="Times New Roman" w:ascii="Times New Roman" w:hAnsi="Times New Roman"/>
          <w:sz w:val="24"/>
          <w:szCs w:val="24"/>
        </w:rPr>
        <w:t xml:space="preserve"> Родственные (однокоренные) слова. Различение однокоренных слов и различных форм одного и того же слова. Разли</w:t>
        <w:softHyphen/>
        <w:t xml:space="preserve">чение однокоренных слов и синонимов, однокоренных слов п слов с омонимичными корнями. Суффикс как часть слова; </w:t>
      </w:r>
      <w:r>
        <w:rPr>
          <w:rFonts w:cs="Times New Roman" w:ascii="Times New Roman" w:hAnsi="Times New Roman"/>
          <w:i/>
          <w:iCs/>
          <w:sz w:val="24"/>
          <w:szCs w:val="24"/>
        </w:rPr>
        <w:t>значения суффиксов.</w:t>
      </w:r>
      <w:r>
        <w:rPr>
          <w:rFonts w:cs="Times New Roman" w:ascii="Times New Roman" w:hAnsi="Times New Roman"/>
          <w:sz w:val="24"/>
          <w:szCs w:val="24"/>
        </w:rPr>
        <w:t xml:space="preserve"> Приставка как часть слова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начения приставок. Суффиксальный, приставочный и приставочно-суффиксалъный способы образования слов. Основа сло</w:t>
        <w:softHyphen/>
        <w:t>на.</w:t>
      </w:r>
      <w:r>
        <w:rPr>
          <w:rFonts w:cs="Times New Roman" w:ascii="Times New Roman" w:hAnsi="Times New Roman"/>
          <w:sz w:val="24"/>
          <w:szCs w:val="24"/>
        </w:rPr>
        <w:t xml:space="preserve"> Выделение в словах с однозначно выделяемыми морфема</w:t>
        <w:softHyphen/>
        <w:t>ми окончания, корня, приставки, суффикс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ксика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Выявление слов, значение которых требует уточнения. Определение значения слова по тек</w:t>
        <w:softHyphen/>
        <w:t>сту или уточнение значения с помощью толкового словаря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личение однозначных и многозначных сл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ставление о прямом и переносном значении слов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блюдение за использованием в речи синонимов, анто</w:t>
        <w:softHyphen/>
        <w:t>нимов и омоним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а исконные и заимствованные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старевшие слов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разеологизмы. Наблюдение за использованием в речи фразеологизм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Правописание 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формирование навыков грамотного письма)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 классе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: осознание мес</w:t>
        <w:softHyphen/>
        <w:t>та возможного возникновения орфографической ошибки, ис</w:t>
        <w:softHyphen/>
        <w:t>пользование разных способов решения орфографической за</w:t>
        <w:softHyphen/>
        <w:t>дачи в зависимости от места орфограммы в слове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ях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ях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</w:t>
        <w:softHyphen/>
        <w:t>варные слова, определённые программой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ёрдый и мягкий зна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: об-, от-, до-, по-, под-, про-; за-, на-, над-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авописание суффиксов имён существительных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онок-, -ёнок-; -ок-\ -ек-\ -ик-\ -ость-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вописание суффиксов имён прилагательных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-ое-, -ев-, -ив-, -чив-, -лив--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 (кроме личных местоимений)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</w:t>
        <w:softHyphen/>
        <w:t>ных текст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Развитие речи»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речь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</w:t>
        <w:softHyphen/>
        <w:t>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Умение дого</w:t>
        <w:softHyphen/>
        <w:t>вариваться и приходить к общему решению в совместной дея</w:t>
        <w:softHyphen/>
        <w:t>тельности при проведении парной и групповой работы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Смысловое единство предложений в тексте (основная мысль). Заглавие текста. Подбор заголовков к предложенным текстам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Определение по заголовкам содержания текст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в тексте законченной мысл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дбор вариан</w:t>
        <w:softHyphen/>
        <w:t>тов окончания текстов. Начало текста (зачин), подбор зачинов к предложенным текстам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в текст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Корректиро</w:t>
        <w:softHyphen/>
        <w:t>вание текстов с нарушенным порядком предложений; включение недостающего по смыслу предложения и изъ</w:t>
        <w:softHyphen/>
        <w:t>ятие избыточного в смысловом отношении предложения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. Последовательность абзацев в текст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Корректи</w:t>
        <w:softHyphen/>
        <w:t>рование текстов с нарушенной последовательностью абзаце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плексная работа над структурой текста: озаглавливание, корректирование порядка предложений и аб</w:t>
        <w:softHyphen/>
        <w:t>заце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лан текста. Составление планов предложенных текс</w:t>
        <w:softHyphen/>
        <w:t>тов. Создание собственных текстов по предложенным планам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ипы текста: описание, повествование, рассуждение, их особенности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втор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26" w:right="88" w:firstLine="425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170 ч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Как устроен наш язы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сновы лингвистических знаний)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 и граф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в 1 и 2 классах на основе фонети</w:t>
        <w:softHyphen/>
        <w:t>ческого разбора слов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рфоэпия</w:t>
      </w:r>
      <w:r>
        <w:rPr>
          <w:rFonts w:cs="Times New Roman" w:ascii="Times New Roman" w:hAnsi="Times New Roman"/>
          <w:i/>
          <w:iCs/>
          <w:sz w:val="24"/>
          <w:szCs w:val="24"/>
        </w:rPr>
        <w:t>. 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слова (морфемика)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во 2 классе на основе разбора сло</w:t>
        <w:softHyphen/>
        <w:t>ва по составу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нтаксис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Нахождение главных членов предложения: подлежащего и сказуемого. Установление с помощью смысло</w:t>
        <w:softHyphen/>
        <w:t>вых (синтаксических) вопросов связи между словами в предло</w:t>
        <w:softHyphen/>
        <w:t>жении. Различение главных и второстепенных членов предло</w:t>
        <w:softHyphen/>
        <w:t>жения (</w:t>
      </w:r>
      <w:r>
        <w:rPr>
          <w:rFonts w:cs="Times New Roman" w:ascii="Times New Roman" w:hAnsi="Times New Roman"/>
          <w:i/>
          <w:iCs/>
          <w:sz w:val="24"/>
          <w:szCs w:val="24"/>
        </w:rPr>
        <w:t>дополнение, определение, обстоятельство)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однородными членами предложения. Ис</w:t>
        <w:softHyphen/>
        <w:t>пользование интонации перечисления в предложениях с одно</w:t>
        <w:softHyphen/>
        <w:t>родными членами. Нахождение и самостоятельное составле</w:t>
        <w:softHyphen/>
        <w:t>ние предложений с однородными членами без союзов и с сою</w:t>
        <w:softHyphen/>
        <w:t>зами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и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а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о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фология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еление частей речи на самостоятельные и служебные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: общее значение и употребление в речи. Различение имён существительных мужского, женско</w:t>
        <w:softHyphen/>
        <w:t>го и среднего род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од неизменяемых имён существитель</w:t>
        <w:softHyphen/>
        <w:t>ных (на примере наиболее употребительных слов).</w:t>
      </w:r>
      <w:r>
        <w:rPr>
          <w:rFonts w:cs="Times New Roman" w:ascii="Times New Roman" w:hAnsi="Times New Roman"/>
          <w:sz w:val="24"/>
          <w:szCs w:val="24"/>
        </w:rPr>
        <w:t xml:space="preserve"> Измене</w:t>
        <w:softHyphen/>
        <w:t>ние имён существительных по числам. Изменение имён суще</w:t>
        <w:softHyphen/>
        <w:t>ствительных по падежам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адеж и предлог: образование предложно-падежной формы. Различение падежных и смы</w:t>
        <w:softHyphen/>
        <w:t>словых (синтаксических) вопросов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принадлеж</w:t>
        <w:softHyphen/>
        <w:t>ности имён существительных к 1, 2, 3-му склонению. Различе</w:t>
        <w:softHyphen/>
        <w:t xml:space="preserve">ние собственных и нарицательных имён существительных. </w:t>
      </w:r>
      <w:r>
        <w:rPr>
          <w:rFonts w:cs="Times New Roman" w:ascii="Times New Roman" w:hAnsi="Times New Roman"/>
          <w:i/>
          <w:iCs/>
          <w:sz w:val="24"/>
          <w:szCs w:val="24"/>
        </w:rPr>
        <w:t>Наблюдение за одушевлёнными и неодушевлёнными гимена</w:t>
        <w:softHyphen/>
        <w:t>ми существительными. Словообразование имён существи</w:t>
        <w:softHyphen/>
        <w:t>тельных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: общее значение и употребление в ре</w:t>
        <w:softHyphen/>
        <w:t>чи. Изменение имён прилагательных по родам, числам и паде</w:t>
        <w:softHyphen/>
        <w:t>жам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Основные признаки качественных, относительных и притяжательных имён прилагательных. Словообразова</w:t>
        <w:softHyphen/>
        <w:t>ние имён прилагательных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: общее значение и употребление в речи. Лич</w:t>
        <w:softHyphen/>
        <w:t xml:space="preserve">ные местоимения. Употребление личных местоимений в речи. </w:t>
      </w:r>
      <w:r>
        <w:rPr>
          <w:rFonts w:cs="Times New Roman" w:ascii="Times New Roman" w:hAnsi="Times New Roman"/>
          <w:i/>
          <w:iCs/>
          <w:sz w:val="24"/>
          <w:szCs w:val="24"/>
        </w:rPr>
        <w:t>Склонение личных местоимений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Правописа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формирование навыков грамотного письма)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, 2 классах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: осознание мест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го возникновения орфографической ошибки, ис</w:t>
        <w:softHyphen/>
        <w:t>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ки, оканчивающиеся 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з,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единительные гласны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о, 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 сложных сл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ённые программ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ё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в корнях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и, ы</w:t>
      </w:r>
      <w:r>
        <w:rPr>
          <w:rFonts w:cs="Times New Roman" w:ascii="Times New Roman" w:hAnsi="Times New Roman"/>
          <w:sz w:val="24"/>
          <w:szCs w:val="24"/>
        </w:rPr>
        <w:t xml:space="preserve"> посл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ц</w:t>
      </w:r>
      <w:r>
        <w:rPr>
          <w:rFonts w:cs="Times New Roman" w:ascii="Times New Roman" w:hAnsi="Times New Roman"/>
          <w:sz w:val="24"/>
          <w:szCs w:val="24"/>
        </w:rPr>
        <w:t xml:space="preserve"> в различных частях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ффиксы имён существительны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-ок-, -ец-, -иц-, </w:t>
      </w:r>
      <w:r>
        <w:rPr>
          <w:rFonts w:cs="Times New Roman" w:ascii="Times New Roman" w:hAnsi="Times New Roman"/>
          <w:i/>
          <w:iCs/>
          <w:sz w:val="24"/>
          <w:szCs w:val="24"/>
        </w:rPr>
        <w:t>сочета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ичк, ечк, инк, енк;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мягкий знак после шипящих на конце имён существите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ён существите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езударные гласные в падежных окончаниях имён су</w:t>
        <w:softHyphen/>
        <w:t>ществительных 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-ий, -ия, -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о, е</w:t>
      </w:r>
      <w:r>
        <w:rPr>
          <w:rFonts w:cs="Times New Roman" w:ascii="Times New Roman" w:hAnsi="Times New Roman"/>
          <w:sz w:val="24"/>
          <w:szCs w:val="24"/>
        </w:rPr>
        <w:t xml:space="preserve"> в окончаниях имён существительных после шипящих и 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ён прила</w:t>
        <w:softHyphen/>
        <w:t>гате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</w:t>
        <w:softHyphen/>
        <w:t>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при однородных членах предложения с союзам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и, а, но</w:t>
      </w:r>
      <w:r>
        <w:rPr>
          <w:rFonts w:cs="Times New Roman" w:ascii="Times New Roman" w:hAnsi="Times New Roman"/>
          <w:sz w:val="24"/>
          <w:szCs w:val="24"/>
        </w:rPr>
        <w:t xml:space="preserve"> и без союз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для определе</w:t>
        <w:softHyphen/>
        <w:t>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Развитие речи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ая речь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</w:t>
        <w:softHyphen/>
        <w:t>виями общения для эффективного решения коммуникатив</w:t>
        <w:softHyphen/>
        <w:t>ной задачи. Соблюдение норм речевого этикета и орфоэпических норм в ситуациях учебного и бытового общения. Фор</w:t>
        <w:softHyphen/>
        <w:t>мулировка и аргументирование собственного мнения и пози</w:t>
        <w:softHyphen/>
        <w:t>ции в диалоге и дискуссии. Умение договариваться и прихо</w:t>
        <w:softHyphen/>
        <w:t>дить к общему решению в совместной деятельности. Умение контролировать (устно координировать) действия партнёра при проведении парной и групповой работ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облюдение норм речевого взаимодействия при интерактивном обще</w:t>
        <w:softHyphen/>
        <w:t xml:space="preserve">нии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sms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сообщения, электронная почта, Интернет и дру</w:t>
        <w:softHyphen/>
        <w:t>гие виды и способы связи)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ение работы над структурой текста, начатой во </w:t>
      </w:r>
      <w:r>
        <w:rPr>
          <w:rFonts w:cs="Times New Roman" w:ascii="Times New Roman" w:hAnsi="Times New Roman"/>
          <w:b/>
          <w:bCs/>
          <w:i/>
          <w:iCs/>
          <w:w w:val="8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е: озаглавливание текстов, написание собственных тек</w:t>
        <w:softHyphen/>
        <w:t>стов по заданным заглавиям; корректирование текстов с нару</w:t>
        <w:softHyphen/>
        <w:t>шенным порядком предложений и абзацев; составление плана текста, написание текста по заданному плану. Определение ти</w:t>
        <w:softHyphen/>
        <w:t>пов текста (повествование, описание, рассуждение) и созда</w:t>
        <w:softHyphen/>
        <w:t>ние собственных текстов заданного тип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зложением (подробный и выборочный пере</w:t>
        <w:softHyphen/>
        <w:t>сказ текста) и сочинением как видами письменной работы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ом письм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ние собственных текстов и корректирование за</w:t>
        <w:softHyphen/>
        <w:t>данных текстов с учётом правильности, богатства и вы</w:t>
        <w:softHyphen/>
        <w:t>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</w:t>
        <w:softHyphen/>
        <w:t>имствованных слов, устаревших слов и фразеологизм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170 ч)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Как устроен наш язы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основы лингвистических знаний)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 и граф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на основе фонетического разбора с</w:t>
      </w:r>
      <w:r>
        <w:rPr>
          <w:rFonts w:cs="Times New Roman" w:ascii="Times New Roman" w:hAnsi="Times New Roman"/>
          <w:bCs/>
          <w:sz w:val="24"/>
          <w:szCs w:val="24"/>
        </w:rPr>
        <w:t>лов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рфоэпия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слова (морфемика)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изученного на основе разбора слова по составу и словообразовательного анализ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основных признаков имени существительного и имени прилагательного на основе морфологического разбора. (6 ч)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: общее значение, глагольные вопросы. Начальная форма глагол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лаголы совершенного и несовершенного вид</w:t>
      </w:r>
      <w:r>
        <w:rPr>
          <w:rFonts w:cs="Times New Roman" w:ascii="Times New Roman" w:hAnsi="Times New Roman"/>
          <w:sz w:val="24"/>
          <w:szCs w:val="24"/>
        </w:rPr>
        <w:t>а. Изменение глаголов по временам: настоящее, прошедшее и будущее время глаголо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клонение глаголов.</w:t>
      </w:r>
      <w:r>
        <w:rPr>
          <w:rFonts w:cs="Times New Roman" w:ascii="Times New Roman" w:hAnsi="Times New Roman"/>
          <w:sz w:val="24"/>
          <w:szCs w:val="24"/>
        </w:rPr>
        <w:t xml:space="preserve"> Личные фор</w:t>
        <w:softHyphen/>
        <w:t>мы глагола. Изменение глаголов по лицам и числам в настоя</w:t>
        <w:softHyphen/>
        <w:t>щем и будущем времени (спряжение). Способы определения 1-го и 2-го спряжения глаголов. Изменение глаголов по родам в прошедшем времен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ловообразование глаголов. Глагол в предложении. Наречие: значение и употребление в речи. Морфологи</w:t>
        <w:softHyphen/>
        <w:t>ческий разбор нареч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я числительное: общее значение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нтаксис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й анализ простого предложения.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: различение слова, словосочетания и предложения. Установление с помощью смысловых (синтаксических) вопросов связи между словами в словосочетани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вязи слов в словосочет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личение простых и сложных предлож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Правописа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формирование навыков грамотного письма)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</w:t>
      </w:r>
      <w:r>
        <w:rPr>
          <w:rFonts w:cs="Times New Roman" w:ascii="Times New Roman" w:hAnsi="Times New Roman"/>
          <w:bCs/>
          <w:sz w:val="24"/>
          <w:szCs w:val="24"/>
        </w:rPr>
        <w:t xml:space="preserve"> 1-3</w:t>
      </w:r>
      <w:r>
        <w:rPr>
          <w:rFonts w:cs="Times New Roman" w:ascii="Times New Roman" w:hAnsi="Times New Roman"/>
          <w:sz w:val="24"/>
          <w:szCs w:val="24"/>
        </w:rPr>
        <w:t xml:space="preserve"> классах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</w:t>
        <w:softHyphen/>
        <w:t>бов решения орфографической задачи в зависимости от места орфограммы в слове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</w:t>
        <w:softHyphen/>
        <w:t>варные слова, определённые программ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с глаго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в глаголах в сочетани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-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1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личные окончания глаголов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ффиксы глаголо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-ива-/-ыва-, -ова-/-ева-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ласные в окончаниях глаголов прошедше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укв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а, 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 конце нареч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ягкий знак на конце нареч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итное и раздельное написание числите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ягкий знак в именах числите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пятая между частями сложного предложения (простейшие случаи)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для определе</w:t>
        <w:softHyphen/>
        <w:t>ния (уточнения) написания слова. Формирование действия контроля при проверке собственных и предложенных текс</w:t>
        <w:softHyphen/>
        <w:t>т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right="88" w:firstLine="425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Развитие реч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ая речь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эффективного решения разнообразных коммуникативных задач. Соблюде</w:t>
        <w:softHyphen/>
        <w:t>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</w:t>
        <w:softHyphen/>
        <w:t>ит взаимный контроль, оказывать необходимую взаимопо</w:t>
        <w:softHyphen/>
        <w:t xml:space="preserve">мощь в сотрудничестве при проведении парной и групповой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</w:t>
      </w:r>
      <w:r>
        <w:rPr>
          <w:rFonts w:cs="Times New Roman" w:ascii="Times New Roman" w:hAnsi="Times New Roman"/>
          <w:sz w:val="24"/>
          <w:szCs w:val="24"/>
        </w:rPr>
        <w:t>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облюдение норм речевого взаимодействия при ин</w:t>
        <w:softHyphen/>
        <w:t xml:space="preserve">терактивном общении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sms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сообщения, электронная почта, Интернет и другие виды и способы связи)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видами сочинений и изложений: изложения подробные, сжатые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над правильностью, точностью, богатством и выразительностью письменной речи в процессе написа</w:t>
        <w:softHyphen/>
        <w:t>ния изложений и сочинений. Озаглавливание текстов, написа</w:t>
        <w:softHyphen/>
        <w:t>ние собственных текстов по заданным заглавиям; корректирова</w:t>
        <w:softHyphen/>
        <w:t>ние текстов с нарушенным порядком предложений и абзацев; составление плана текста, написание текста по заданному плану. Определение типов текста (повествование, описание, рассужде</w:t>
        <w:softHyphen/>
        <w:t>ние) и создание собственных текстов заданного типа.</w:t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рректирование текстов, в которых допущены нару</w:t>
        <w:softHyphen/>
        <w:t>шения норм письменной речи. Создание собственных текс</w:t>
        <w:softHyphen/>
        <w:t>тов с учётом правильности, богатства и выразительно</w:t>
        <w:softHyphen/>
        <w:t>сти письменной реч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88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right="88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Тематическое планировани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1276"/>
        <w:gridCol w:w="7512"/>
      </w:tblGrid>
      <w:tr>
        <w:trPr>
          <w:trHeight w:val="8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воспитание: 1.1,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ое воспитание: 2.1,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– нравственное воспитание: 3.1,3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воспитание: 4.1 - 4.6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:5.1,5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: 6.1, 6.2, 6.3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воспитание: 1.1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ое воспитание: 2.1,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– нравственное воспитание: 3.1,3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воспитание: 4.1 - 4.6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:5.1,5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воспитание: 6.1, 6.2, 6.3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 8.1,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буквар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85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ражданское воспитание: 1.1,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атриотическое воспитание: 2.1,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уховно – нравственное воспитание: 3.1,3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Эстетическое воспитание: 4.1 - 4.6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Физическое воспитание:5.1,5.2 Трудовое воспитание: 6.1, 6.2, 6.3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16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contextualSpacing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1276"/>
        <w:gridCol w:w="7512"/>
      </w:tblGrid>
      <w:tr>
        <w:trPr>
          <w:trHeight w:val="8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Наименование раздела 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Часы учебного време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к устроен наш язык. Фоне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атриотическое воспитание: 2.1, 2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уховно – нравственное воспитание:3.1, 3.2,3.3,3.5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Эстетическое воспитание: 4.1,4.3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Физическое воспитание:5.1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ое воспитание: 6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во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атриотическое воспитание: 2.1, 2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уховно – нравственное воспитание:3.1, 3.2,3.3,3.5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Эстетическое воспитание: 4.1,4.3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Физическое воспитание:5.1,5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ое воспитание: 6.2,6.3.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нности научного познания 8.1,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к устроен наш язык. Слово и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атриотическое воспитание: 2.1, 2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уховно – нравственное воспитание:3.1, 3.2,3.3,3.5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Эстетическое воспитание: 4.1,4.3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Физическое воспитание:5.1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ое воспитание: 6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к устроен наш язык. Состав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атриотическое воспитание: 2.1,2.2,2.3.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уховно – нравственное воспитание:3.1, 3.2,3.3,3.5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Эстетическое воспитание: 4.1,4.3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Физическое воспитание:5.1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ое воспитание: 6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нности научного познания 8.1,8.2, 8,3</w:t>
            </w:r>
          </w:p>
        </w:tc>
      </w:tr>
      <w:tr>
        <w:trPr>
          <w:trHeight w:val="2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к устроен наш язык. Лекс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атриотическое воспитание: 2.1, 2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уховно – нравственное воспитание:3.1, 3.2,3.3,3.5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Эстетическое воспитание: 4.1,4.3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Физическое воспитание:5.1,5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ое воспитание: 6.2,6.3.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нности научного познания 8.1,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тие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атриотическое воспитание: 2.1, 2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уховно – нравственное воспитание:3.1, 3.2,3.3,3.5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Эстетическое воспитание: 4.1,4.3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Физическое воспитание:5.1,5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ое воспитание: 6.2,6.3.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нности научного познания 8.1,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7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вт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атриотическое воспитание: 2.1, 2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уховно – нравственное воспитание:3.1, 3.2,3.3,3.5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Эстетическое воспитание: 4.1,4.3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Физическое воспитание:5.1,5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ое воспитание: 6.2,6.3.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нности научного познания 8.1,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7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3 класс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tbl>
      <w:tblPr>
        <w:tblW w:w="148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12"/>
        <w:gridCol w:w="1276"/>
        <w:gridCol w:w="7512"/>
      </w:tblGrid>
      <w:tr>
        <w:trPr>
          <w:trHeight w:val="8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ы 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време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наш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ое воспитание: 2.1, 2.2 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– нравственное воспитание:3.1, 3.2,3.3,3.5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воспитание: 4.1,4.3,4.5 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:5.1 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: 6.2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>
          <w:trHeight w:val="3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воспитание: 1.1,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ое воспитание: 2.1, 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– нравственное воспитание: 3.1,3.2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воспитание: 4.1 - 4.6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воспитание:5.1,5.2 Трудовое воспитание: 6.1, 6.2, 6.3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воспитание: 1.1,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ое воспитание: 2.1, 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– нравственное воспитание: 3.1,3.2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воспитание: 4.1 - 4.6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:5.1,5.2 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: 6.1, 6.2, 6.3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воспитание: 1.1,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ое воспитание: 2.1, 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– нравственное воспитание: 3.1,3.2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воспитание: 4.1 -4.6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воспитание:5.1,5.2 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: 6.1, 6.2, 6.3</w:t>
            </w:r>
          </w:p>
          <w:p>
            <w:pPr>
              <w:pStyle w:val="Normal"/>
              <w:spacing w:lineRule="auto" w:line="240" w:before="0" w:after="0"/>
              <w:ind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4 класс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bCs/>
          <w:color w:val="333333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333333"/>
          <w:spacing w:val="-3"/>
          <w:sz w:val="24"/>
          <w:szCs w:val="24"/>
          <w:highlight w:val="white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1276"/>
        <w:gridCol w:w="7512"/>
      </w:tblGrid>
      <w:tr>
        <w:trPr>
          <w:trHeight w:val="1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24"/>
                <w:szCs w:val="24"/>
              </w:rPr>
              <w:t>Наименование раздела и темы урока</w:t>
            </w:r>
          </w:p>
          <w:p>
            <w:pPr>
              <w:pStyle w:val="Normal"/>
              <w:spacing w:lineRule="auto" w:line="240" w:before="0" w:after="0"/>
              <w:ind w:firstLine="426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24"/>
                <w:szCs w:val="24"/>
              </w:rPr>
              <w:t>Часы учебного време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наш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атриотическое воспитание: 2.1, 2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уховно – нравственное воспитание: 3.1,3.2,3.3,3.5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Эстетическое воспитание: 4.1-4.6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изическое воспитание:5.1, 5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ое воспитание: 6.1-6.3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Cs/>
                <w:color w:val="33333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pacing w:val="-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атриотическое воспитание: 2.1, 2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уховно – нравственное воспитание: 3.1,3.2,3.3,3.5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Эстетическое воспитание: 4.1-4.6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изическое воспитание:5.1, 5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ое воспитание: 6.1-6.3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Cs/>
                <w:color w:val="33333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pacing w:val="-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ажданское воспитание: 1.1, 1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атриотическое воспитание: 2.1, 2.2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уховно – нравственное воспитание: 3.1,3.2,3.3,3.5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Эстетическое воспитание: 4.1-4.6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изическое воспитание:5.1, 5.2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ое воспитание: 6.1-6.3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нности научного познания 8.1, 8.2, 8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Cs/>
                <w:color w:val="33333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pacing w:val="-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7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5" w:footer="70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4">
    <w:lvl w:ilvl="0">
      <w:start w:val="2021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cap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1"/>
    <w:qFormat/>
    <w:rPr/>
  </w:style>
  <w:style w:type="character" w:styleId="Style15">
    <w:name w:val="Основной текст Знак"/>
    <w:basedOn w:val="Style11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qFormat/>
    <w:rPr>
      <w:rFonts w:ascii="Sylfaen" w:hAnsi="Sylfaen" w:cs="Sylfaen"/>
      <w:b/>
      <w:bCs/>
      <w:sz w:val="20"/>
      <w:szCs w:val="20"/>
    </w:rPr>
  </w:style>
  <w:style w:type="character" w:styleId="FontStyle51">
    <w:name w:val="Font Style51"/>
    <w:qFormat/>
    <w:rPr>
      <w:rFonts w:ascii="Sylfaen" w:hAnsi="Sylfaen" w:cs="Sylfaen"/>
      <w:sz w:val="22"/>
      <w:szCs w:val="22"/>
    </w:rPr>
  </w:style>
  <w:style w:type="character" w:styleId="FontStyle53">
    <w:name w:val="Font Style53"/>
    <w:qFormat/>
    <w:rPr>
      <w:rFonts w:ascii="Sylfaen" w:hAnsi="Sylfaen" w:cs="Sylfaen"/>
      <w:spacing w:val="10"/>
      <w:sz w:val="20"/>
      <w:szCs w:val="20"/>
    </w:rPr>
  </w:style>
  <w:style w:type="character" w:styleId="FontStyle56">
    <w:name w:val="Font Style56"/>
    <w:qFormat/>
    <w:rPr>
      <w:rFonts w:ascii="Sylfaen" w:hAnsi="Sylfaen" w:cs="Sylfaen"/>
      <w:sz w:val="22"/>
      <w:szCs w:val="22"/>
    </w:rPr>
  </w:style>
  <w:style w:type="character" w:styleId="FontStyle58">
    <w:name w:val="Font Style58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64">
    <w:name w:val="Font Style64"/>
    <w:qFormat/>
    <w:rPr>
      <w:rFonts w:ascii="Arial" w:hAnsi="Arial" w:cs="Arial"/>
      <w:sz w:val="18"/>
      <w:szCs w:val="18"/>
    </w:rPr>
  </w:style>
  <w:style w:type="character" w:styleId="FontStyle68">
    <w:name w:val="Font Style68"/>
    <w:qFormat/>
    <w:rPr>
      <w:rFonts w:ascii="Sylfaen" w:hAnsi="Sylfaen" w:cs="Sylfaen"/>
      <w:spacing w:val="20"/>
      <w:sz w:val="20"/>
      <w:szCs w:val="20"/>
    </w:rPr>
  </w:style>
  <w:style w:type="character" w:styleId="FontStyle70">
    <w:name w:val="Font Style70"/>
    <w:qFormat/>
    <w:rPr>
      <w:rFonts w:ascii="Sylfaen" w:hAnsi="Sylfaen" w:cs="Sylfaen"/>
      <w:b/>
      <w:bCs/>
      <w:sz w:val="22"/>
      <w:szCs w:val="22"/>
    </w:rPr>
  </w:style>
  <w:style w:type="character" w:styleId="FontStyle73">
    <w:name w:val="Font Style73"/>
    <w:qFormat/>
    <w:rPr>
      <w:rFonts w:ascii="Constantia" w:hAnsi="Constantia" w:cs="Constantia"/>
      <w:sz w:val="22"/>
      <w:szCs w:val="22"/>
    </w:rPr>
  </w:style>
  <w:style w:type="character" w:styleId="FontStyle60">
    <w:name w:val="Font Style60"/>
    <w:qFormat/>
    <w:rPr>
      <w:rFonts w:ascii="Sylfaen" w:hAnsi="Sylfaen" w:cs="Sylfaen"/>
      <w:b/>
      <w:bCs/>
      <w:sz w:val="22"/>
      <w:szCs w:val="22"/>
    </w:rPr>
  </w:style>
  <w:style w:type="character" w:styleId="FontStyle62">
    <w:name w:val="Font Style62"/>
    <w:qFormat/>
    <w:rPr>
      <w:rFonts w:ascii="Arial" w:hAnsi="Arial" w:cs="Arial"/>
      <w:b/>
      <w:bCs/>
      <w:sz w:val="24"/>
      <w:szCs w:val="24"/>
    </w:rPr>
  </w:style>
  <w:style w:type="character" w:styleId="FontStyle47">
    <w:name w:val="Font Style47"/>
    <w:qFormat/>
    <w:rPr>
      <w:rFonts w:ascii="Arial" w:hAnsi="Arial" w:cs="Arial"/>
      <w:sz w:val="20"/>
      <w:szCs w:val="20"/>
    </w:rPr>
  </w:style>
  <w:style w:type="character" w:styleId="FontStyle52">
    <w:name w:val="Font Style52"/>
    <w:qFormat/>
    <w:rPr>
      <w:rFonts w:ascii="Sylfaen" w:hAnsi="Sylfaen" w:cs="Sylfaen"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sz w:val="18"/>
      <w:szCs w:val="18"/>
    </w:rPr>
  </w:style>
  <w:style w:type="character" w:styleId="FontStyle54">
    <w:name w:val="Font Style54"/>
    <w:qFormat/>
    <w:rPr>
      <w:rFonts w:ascii="Sylfaen" w:hAnsi="Sylfaen" w:cs="Sylfaen"/>
      <w:spacing w:val="10"/>
      <w:sz w:val="20"/>
      <w:szCs w:val="20"/>
    </w:rPr>
  </w:style>
  <w:style w:type="character" w:styleId="FontStyle57">
    <w:name w:val="Font Style57"/>
    <w:qFormat/>
    <w:rPr>
      <w:rFonts w:ascii="Sylfaen" w:hAnsi="Sylfaen" w:cs="Sylfaen"/>
      <w:spacing w:val="10"/>
      <w:sz w:val="18"/>
      <w:szCs w:val="18"/>
    </w:rPr>
  </w:style>
  <w:style w:type="character" w:styleId="FontStyle50">
    <w:name w:val="Font Style50"/>
    <w:qFormat/>
    <w:rPr>
      <w:rFonts w:ascii="Sylfaen" w:hAnsi="Sylfaen" w:cs="Sylfaen"/>
      <w:spacing w:val="20"/>
      <w:sz w:val="16"/>
      <w:szCs w:val="16"/>
    </w:rPr>
  </w:style>
  <w:style w:type="character" w:styleId="FontStyle59">
    <w:name w:val="Font Style59"/>
    <w:qFormat/>
    <w:rPr>
      <w:rFonts w:ascii="Arial" w:hAnsi="Arial" w:cs="Arial"/>
      <w:i/>
      <w:iCs/>
      <w:spacing w:val="20"/>
      <w:sz w:val="14"/>
      <w:szCs w:val="14"/>
    </w:rPr>
  </w:style>
  <w:style w:type="character" w:styleId="FontStyle61">
    <w:name w:val="Font Style61"/>
    <w:qFormat/>
    <w:rPr>
      <w:rFonts w:ascii="Sylfaen" w:hAnsi="Sylfaen" w:cs="Sylfaen"/>
      <w:b/>
      <w:bCs/>
      <w:spacing w:val="10"/>
      <w:sz w:val="16"/>
      <w:szCs w:val="16"/>
    </w:rPr>
  </w:style>
  <w:style w:type="character" w:styleId="FontStyle67">
    <w:name w:val="Font Style67"/>
    <w:qFormat/>
    <w:rPr>
      <w:rFonts w:ascii="Sylfaen" w:hAnsi="Sylfaen" w:cs="Sylfaen"/>
      <w:spacing w:val="20"/>
      <w:sz w:val="16"/>
      <w:szCs w:val="16"/>
    </w:rPr>
  </w:style>
  <w:style w:type="character" w:styleId="FontStyle65">
    <w:name w:val="Font Style65"/>
    <w:qFormat/>
    <w:rPr>
      <w:rFonts w:ascii="Sylfaen" w:hAnsi="Sylfaen" w:cs="Sylfaen"/>
      <w:sz w:val="22"/>
      <w:szCs w:val="22"/>
    </w:rPr>
  </w:style>
  <w:style w:type="character" w:styleId="FontStyle72">
    <w:name w:val="Font Style72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Book Antiqua" w:hAnsi="Book Antiqua" w:cs="Book Antiqua"/>
      <w:sz w:val="20"/>
      <w:szCs w:val="20"/>
    </w:rPr>
  </w:style>
  <w:style w:type="character" w:styleId="FontStyle24">
    <w:name w:val="Font Style24"/>
    <w:qFormat/>
    <w:rPr>
      <w:rFonts w:ascii="Book Antiqua" w:hAnsi="Book Antiqua" w:cs="Book Antiqua"/>
      <w:sz w:val="20"/>
      <w:szCs w:val="20"/>
    </w:rPr>
  </w:style>
  <w:style w:type="character" w:styleId="FontStyle25">
    <w:name w:val="Font Style25"/>
    <w:qFormat/>
    <w:rPr>
      <w:rFonts w:ascii="Book Antiqua" w:hAnsi="Book Antiqua" w:cs="Book Antiqua"/>
      <w:spacing w:val="10"/>
      <w:sz w:val="16"/>
      <w:szCs w:val="16"/>
    </w:rPr>
  </w:style>
  <w:style w:type="character" w:styleId="FontStyle26">
    <w:name w:val="Font Style26"/>
    <w:qFormat/>
    <w:rPr>
      <w:rFonts w:ascii="Candara" w:hAnsi="Candara" w:cs="Candara"/>
      <w:b/>
      <w:bCs/>
      <w:sz w:val="22"/>
      <w:szCs w:val="22"/>
    </w:rPr>
  </w:style>
  <w:style w:type="character" w:styleId="FontStyle27">
    <w:name w:val="Font Style27"/>
    <w:qFormat/>
    <w:rPr>
      <w:rFonts w:ascii="Book Antiqua" w:hAnsi="Book Antiqua" w:cs="Book Antiqua"/>
      <w:b/>
      <w:bCs/>
      <w:sz w:val="20"/>
      <w:szCs w:val="20"/>
    </w:rPr>
  </w:style>
  <w:style w:type="character" w:styleId="FontStyle28">
    <w:name w:val="Font Style28"/>
    <w:qFormat/>
    <w:rPr>
      <w:rFonts w:ascii="Book Antiqua" w:hAnsi="Book Antiqua" w:cs="Book Antiqua"/>
      <w:spacing w:val="10"/>
      <w:sz w:val="10"/>
      <w:szCs w:val="10"/>
    </w:rPr>
  </w:style>
  <w:style w:type="character" w:styleId="FontStyle29">
    <w:name w:val="Font Style29"/>
    <w:qFormat/>
    <w:rPr>
      <w:rFonts w:ascii="Book Antiqua" w:hAnsi="Book Antiqua" w:cs="Book Antiqua"/>
      <w:sz w:val="22"/>
      <w:szCs w:val="22"/>
    </w:rPr>
  </w:style>
  <w:style w:type="character" w:styleId="FontStyle30">
    <w:name w:val="Font Style30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FontStyle31">
    <w:name w:val="Font Style31"/>
    <w:qFormat/>
    <w:rPr>
      <w:rFonts w:ascii="Book Antiqua" w:hAnsi="Book Antiqua" w:cs="Book Antiqua"/>
      <w:sz w:val="20"/>
      <w:szCs w:val="20"/>
    </w:rPr>
  </w:style>
  <w:style w:type="character" w:styleId="FontStyle32">
    <w:name w:val="Font Style32"/>
    <w:qFormat/>
    <w:rPr>
      <w:rFonts w:ascii="Book Antiqua" w:hAnsi="Book Antiqua" w:cs="Book Antiqua"/>
      <w:spacing w:val="20"/>
      <w:sz w:val="12"/>
      <w:szCs w:val="12"/>
    </w:rPr>
  </w:style>
  <w:style w:type="character" w:styleId="FontStyle33">
    <w:name w:val="Font Style33"/>
    <w:qFormat/>
    <w:rPr>
      <w:rFonts w:ascii="Book Antiqua" w:hAnsi="Book Antiqua" w:cs="Book Antiqua"/>
      <w:spacing w:val="20"/>
      <w:sz w:val="14"/>
      <w:szCs w:val="14"/>
    </w:rPr>
  </w:style>
  <w:style w:type="character" w:styleId="FontStyle36">
    <w:name w:val="Font Style36"/>
    <w:qFormat/>
    <w:rPr>
      <w:rFonts w:ascii="Book Antiqua" w:hAnsi="Book Antiqua" w:cs="Book Antiqua"/>
      <w:b/>
      <w:bCs/>
      <w:sz w:val="20"/>
      <w:szCs w:val="20"/>
    </w:rPr>
  </w:style>
  <w:style w:type="character" w:styleId="FontStyle37">
    <w:name w:val="Font Style37"/>
    <w:qFormat/>
    <w:rPr>
      <w:rFonts w:ascii="Book Antiqua" w:hAnsi="Book Antiqua" w:cs="Book Antiqua"/>
      <w:sz w:val="20"/>
      <w:szCs w:val="20"/>
    </w:rPr>
  </w:style>
  <w:style w:type="character" w:styleId="FontStyle41">
    <w:name w:val="Font Style41"/>
    <w:qFormat/>
    <w:rPr>
      <w:rFonts w:ascii="Book Antiqua" w:hAnsi="Book Antiqua" w:cs="Book Antiqua"/>
      <w:i/>
      <w:iCs/>
      <w:sz w:val="20"/>
      <w:szCs w:val="20"/>
    </w:rPr>
  </w:style>
  <w:style w:type="character" w:styleId="FontStyle34">
    <w:name w:val="Font Style34"/>
    <w:qFormat/>
    <w:rPr>
      <w:rFonts w:ascii="Book Antiqua" w:hAnsi="Book Antiqua" w:cs="Book Antiqua"/>
      <w:sz w:val="22"/>
      <w:szCs w:val="22"/>
    </w:rPr>
  </w:style>
  <w:style w:type="character" w:styleId="FontStyle40">
    <w:name w:val="Font Style40"/>
    <w:qFormat/>
    <w:rPr>
      <w:rFonts w:ascii="Candara" w:hAnsi="Candara" w:cs="Candara"/>
      <w:sz w:val="16"/>
      <w:szCs w:val="16"/>
    </w:rPr>
  </w:style>
  <w:style w:type="character" w:styleId="FontStyle15">
    <w:name w:val="Font Style15"/>
    <w:qFormat/>
    <w:rPr>
      <w:rFonts w:ascii="Century Gothic" w:hAnsi="Century Gothic" w:cs="Century Gothic"/>
      <w:sz w:val="8"/>
      <w:szCs w:val="8"/>
    </w:rPr>
  </w:style>
  <w:style w:type="character" w:styleId="FontStyle16">
    <w:name w:val="Font Style16"/>
    <w:qFormat/>
    <w:rPr>
      <w:rFonts w:ascii="Candara" w:hAnsi="Candara" w:cs="Candara"/>
      <w:b/>
      <w:bCs/>
      <w:spacing w:val="30"/>
      <w:sz w:val="8"/>
      <w:szCs w:val="8"/>
    </w:rPr>
  </w:style>
  <w:style w:type="character" w:styleId="FontStyle18">
    <w:name w:val="Font Style18"/>
    <w:qFormat/>
    <w:rPr>
      <w:rFonts w:ascii="Bookman Old Style" w:hAnsi="Bookman Old Style" w:cs="Bookman Old Style"/>
      <w:b/>
      <w:bCs/>
      <w:spacing w:val="-10"/>
      <w:sz w:val="18"/>
      <w:szCs w:val="18"/>
    </w:rPr>
  </w:style>
  <w:style w:type="character" w:styleId="FontStyle20">
    <w:name w:val="Font Style20"/>
    <w:qFormat/>
    <w:rPr>
      <w:rFonts w:ascii="Century Gothic" w:hAnsi="Century Gothic" w:cs="Century Gothic"/>
      <w:i/>
      <w:iCs/>
      <w:sz w:val="10"/>
      <w:szCs w:val="10"/>
    </w:rPr>
  </w:style>
  <w:style w:type="character" w:styleId="FontStyle22">
    <w:name w:val="Font Style22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14">
    <w:name w:val="Заголовок №1_"/>
    <w:qFormat/>
    <w:rPr>
      <w:sz w:val="33"/>
      <w:szCs w:val="33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rFonts w:ascii="Times New Roman" w:hAnsi="Times New Roman" w:eastAsia="Times New Roman" w:cs="Times New Roman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86" w:before="0" w:after="0"/>
      <w:ind w:firstLine="394"/>
      <w:jc w:val="both"/>
    </w:pPr>
    <w:rPr>
      <w:rFonts w:ascii="Georgia" w:hAnsi="Georgia" w:cs="Georgia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173" w:before="0" w:after="0"/>
      <w:ind w:firstLine="394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3" w:before="0" w:after="0"/>
      <w:ind w:firstLine="398"/>
      <w:jc w:val="both"/>
    </w:pPr>
    <w:rPr>
      <w:rFonts w:ascii="Georgia" w:hAnsi="Georgia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3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98" w:before="0" w:after="0"/>
      <w:ind w:firstLine="389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7" w:before="0" w:after="0"/>
      <w:jc w:val="right"/>
    </w:pPr>
    <w:rPr>
      <w:rFonts w:ascii="Bookman Old Style" w:hAnsi="Bookman Old Style" w:cs="Bookman Old Styl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 w:before="0" w:after="0"/>
      <w:ind w:firstLine="350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 w:before="0" w:after="0"/>
      <w:ind w:firstLine="350"/>
      <w:jc w:val="both"/>
    </w:pPr>
    <w:rPr>
      <w:rFonts w:ascii="Bookman Old Style" w:hAnsi="Bookman Old Style" w:cs="Bookman Old Style"/>
      <w:sz w:val="24"/>
      <w:szCs w:val="24"/>
    </w:rPr>
  </w:style>
  <w:style w:type="paragraph" w:styleId="16">
    <w:name w:val="Заголовок №1"/>
    <w:basedOn w:val="Normal"/>
    <w:qFormat/>
    <w:pPr>
      <w:shd w:fill="FFFFFF" w:val="clear"/>
      <w:spacing w:lineRule="atLeast" w:line="0" w:before="0" w:after="300"/>
      <w:ind w:firstLine="820"/>
      <w:jc w:val="both"/>
      <w:outlineLvl w:val="0"/>
    </w:pPr>
    <w:rPr>
      <w:sz w:val="33"/>
      <w:szCs w:val="33"/>
      <w:shd w:fill="FFFFFF" w:val="clear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54" w:before="0" w:after="180"/>
      <w:ind w:hanging="500"/>
      <w:jc w:val="center"/>
    </w:pPr>
    <w:rPr>
      <w:rFonts w:ascii="Times New Roman" w:hAnsi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5:25:00Z</dcterms:created>
  <dc:creator>Admin</dc:creator>
  <dc:description/>
  <cp:keywords/>
  <dc:language>en-US</dc:language>
  <cp:lastModifiedBy>Людмила Евсюкова</cp:lastModifiedBy>
  <cp:lastPrinted>2014-09-27T09:40:00Z</cp:lastPrinted>
  <dcterms:modified xsi:type="dcterms:W3CDTF">2021-11-15T18:23:00Z</dcterms:modified>
  <cp:revision>21</cp:revision>
  <dc:subject/>
  <dc:title/>
</cp:coreProperties>
</file>